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  <w:gridCol w:w="2520"/>
        <w:gridCol w:w="2824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2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ocurement of Medical/Laboratory Equipment II for project "Improvement of the Neoplazic pathology management through the development and implementation of cross border medical excellence center"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ORS-498.TD07.P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897"/>
        <w:gridCol w:w="1654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Nikola Todorov</cp:lastModifiedBy>
  <cp:lastPrinted>2012-09-24T11:30:00Z</cp:lastPrinted>
  <dcterms:modified xsi:type="dcterms:W3CDTF">2021-09-21T15:37:00Z</dcterms:modified>
  <cp:revision>2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