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 xml:space="preserve">f 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-498.TD07.P2</w:t>
        <w:tab/>
        <w:t>NAME OF TENDERER: &lt;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"/>
        <w:gridCol w:w="14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0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 excluding VAT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ratstva jedinstva 1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12000 Pozarevac, Republic of 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–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Nikola Todorov</cp:lastModifiedBy>
  <cp:lastPrinted>2012-09-24T12:16:00Z</cp:lastPrinted>
  <dcterms:modified xsi:type="dcterms:W3CDTF">2021-09-21T15:35:00Z</dcterms:modified>
  <cp:revision>5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