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Calibri" w:hAnsi="Calibri" w:cs="Calibri"/>
          <w:sz w:val="28"/>
          <w:szCs w:val="28"/>
          <w:lang w:val="en-GB" w:eastAsia="en-US"/>
        </w:rPr>
      </w:pPr>
      <w:r>
        <w:rPr>
          <w:rFonts w:cs="Calibri" w:ascii="Calibri" w:hAnsi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Contract title: Procurement of Medical/Laboratory Equipment II for project "Improvement of the Neoplazic pathology management through the development and implementation of cross border medical excellence center"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Location – Pozarevac / Republic of Serbia</w:t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AB TRADE BEOGRAD DOO</w:t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Address: Mite Cenića 11, 11010 Beograd, Serbia</w:t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  <w:t>2.</w:t>
        <w:tab/>
        <w:t>PRIMAX DOO BEOGRAD</w:t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Address: Mihaila Šuškalovića 158A, 11030 Beograd</w:t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  <w:t>3.</w:t>
        <w:tab/>
        <w:t>PROMEDIA DOO KIKINDA</w:t>
      </w:r>
    </w:p>
    <w:p>
      <w:pPr>
        <w:pStyle w:val="Blockquote"/>
        <w:spacing w:before="0" w:after="0"/>
        <w:rPr/>
      </w:pPr>
      <w:r>
        <w:rPr>
          <w:sz w:val="22"/>
          <w:szCs w:val="22"/>
        </w:rPr>
        <w:tab/>
        <w:t>Address: Kralja Petra Prvog 114, 23300 Kikind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  <w:drawing>
        <wp:inline distT="0" distB="0" distL="0" distR="0">
          <wp:extent cx="2094230" cy="125730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Nikola Todorov</cp:lastModifiedBy>
  <cp:lastPrinted>2000-12-14T12:46:00Z</cp:lastPrinted>
  <dcterms:modified xsi:type="dcterms:W3CDTF">2021-09-22T06:15:00Z</dcterms:modified>
  <cp:revision>2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